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</w:rPr>
      </w:pPr>
      <w:r>
        <w:rPr>
          <w:sz w:val="25"/>
          <w:szCs w:val="25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746375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5"/>
          <w:szCs w:val="25"/>
        </w:rPr>
      </w:pPr>
      <w:r>
        <w:rPr>
          <w:b/>
          <w:i/>
          <w:spacing w:val="40"/>
          <w:sz w:val="25"/>
          <w:szCs w:val="25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</w:rPr>
            </w:pPr>
            <w:r>
              <w:rPr>
                <w:rFonts w:eastAsia="Calibri"/>
                <w:b/>
                <w:bCs/>
                <w:sz w:val="25"/>
                <w:szCs w:val="25"/>
              </w:rPr>
              <w:t>П</w:t>
            </w:r>
            <w:r>
              <w:rPr>
                <w:rFonts w:eastAsia="Calibri"/>
                <w:b/>
                <w:bCs/>
                <w:sz w:val="25"/>
                <w:szCs w:val="25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5"/>
                <w:szCs w:val="25"/>
              </w:rPr>
              <w:t xml:space="preserve">ЯТДЕСЯТ ЧЕТВЕРТА  </w:t>
            </w:r>
            <w:r>
              <w:rPr>
                <w:rFonts w:eastAsia="Calibri"/>
                <w:b/>
                <w:sz w:val="25"/>
                <w:szCs w:val="25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РІШЕННЯ</w:t>
      </w:r>
    </w:p>
    <w:p>
      <w:pPr>
        <w:pStyle w:val="Normal"/>
        <w:rPr>
          <w:b/>
          <w:b/>
          <w:bCs/>
          <w:spacing w:val="80"/>
          <w:sz w:val="25"/>
          <w:szCs w:val="25"/>
        </w:rPr>
      </w:pPr>
      <w:r>
        <w:rPr>
          <w:b/>
          <w:bCs/>
          <w:spacing w:val="80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b/>
          <w:bCs/>
          <w:sz w:val="25"/>
          <w:szCs w:val="25"/>
        </w:rPr>
        <w:t xml:space="preserve">09.01.2024                                                                          </w:t>
      </w:r>
      <w:r>
        <w:rPr>
          <w:b/>
          <w:bCs/>
          <w:sz w:val="25"/>
          <w:szCs w:val="25"/>
          <w:lang w:val="ru-RU"/>
        </w:rPr>
        <w:t xml:space="preserve">     </w:t>
      </w:r>
      <w:r>
        <w:rPr>
          <w:b/>
          <w:bCs/>
          <w:sz w:val="25"/>
          <w:szCs w:val="25"/>
        </w:rPr>
        <w:t xml:space="preserve">                             № 4157-54-VIIІ</w:t>
      </w:r>
    </w:p>
    <w:p>
      <w:pPr>
        <w:pStyle w:val="Normal"/>
        <w:tabs>
          <w:tab w:val="clear" w:pos="708"/>
          <w:tab w:val="left" w:pos="3514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ind w:right="5952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створення комунального підприємства «Фабрика-Кухня “Готуїмо”» Бучанської міської ради</w:t>
      </w:r>
    </w:p>
    <w:p>
      <w:pPr>
        <w:pStyle w:val="Normal"/>
        <w:spacing w:before="0" w:after="0"/>
        <w:ind w:right="5669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ab/>
        <w:t>З метою належного функціонування проекту «Буча. Фабрика-Кухня», забезпечення якісним харчуванням для повноцінного розвитку дітей Бучанської міської територіальної громади, керуючись ст. 78 Господарського Кодексу України, ст. 17, ст. 25, п. 30 ч. 1 ст. 26 Закону України «Про місцеве самоврядування в Україні», міська ра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/>
      </w:pPr>
      <w:r>
        <w:rPr>
          <w:sz w:val="25"/>
          <w:szCs w:val="25"/>
        </w:rPr>
        <w:t>Утворити КОМУНАЛЬНЕ ПІДПРИЄМСТВО «ФАБРИКА-КУХНЯ “ГОТУЇМО”»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твердити повне найменування КОМУНАЛЬНОГО ПІДПРИЄМСТВА «ФАБРИКА-КУХНЯ “ГОТУЇМО”» БУЧАНСЬКОЇ МІСЬКОЇ РАДИ; скорочене найменування: КП «ФАБРИКА-КУХНЯ “ГОТУЇМО”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Місцезнаходження комунального підприємства «Фабрика-Кухня “Готуїмо”» Бучанської міської ради визначити за адресою: 08292, Київська область, Бучанський район, м. Буча, вулиця Яблунська, 1-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твердити Статут комунального підприємства «Фабрика-Кухня “Готуїмо”» Бучанської міської ради, що додається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Встановити комунальному підприємству «Фабрика-Кухня “Готуїмо”» Бучанської міської ради статутний фонд у розмірі 1 000 000 грн (один мільйон гривень 00 коп.). Статутний фонд комунального підприємства сформувати за рахунок внесення засновником коштів з місцевого бюджету в загальній сумі 1 000 000 грн (один мільйон гривень 00 коп.), та/або за рахунок оборотних активів, переданих комунальному підприємству, що становить 100 % статутного фонду підприєм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твердити основний вид економічної діяльності: 56.29 Постачання інших готових страв; додаткові: 56.10 Діяльність ресторанів, надання послуг мобільного харчування; 10.86 Виробництво дитячого харчування та дієтичних харчових продукт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" w:leader="none"/>
          <w:tab w:val="center" w:pos="993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іський голова       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Заступник міського голови       __________________       </w:t>
        <w:tab/>
        <w:tab/>
        <w:t>Сергій ШЕПЕТЬКО</w:t>
      </w:r>
    </w:p>
    <w:p>
      <w:pPr>
        <w:pStyle w:val="Normal"/>
        <w:ind w:left="3969" w:hanging="0"/>
        <w:jc w:val="both"/>
        <w:rPr>
          <w:sz w:val="25"/>
          <w:szCs w:val="25"/>
        </w:rPr>
      </w:pPr>
      <w:r>
        <w:rPr>
          <w:sz w:val="25"/>
          <w:szCs w:val="25"/>
        </w:rPr>
        <w:t>09.01.2024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чальник управління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юридично-кадрової роботи       </w:t>
        <w:tab/>
        <w:t xml:space="preserve">__________________ </w:t>
        <w:tab/>
        <w:tab/>
        <w:t>Людмила РИЖЕНК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ab/>
        <w:tab/>
        <w:tab/>
        <w:tab/>
        <w:tab/>
        <w:t xml:space="preserve">       09.01.2024</w:t>
      </w:r>
    </w:p>
    <w:tbl>
      <w:tblPr>
        <w:tblW w:w="949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05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right="17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left="150" w:right="174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чальник відділу з питань управління комунальною власністю управління юридично-кадрової роботи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__________________ </w:t>
              <w:tab/>
              <w:t xml:space="preserve">           Віта ГНІДАШ</w:t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09.01.202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right="17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3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3:25:00Z</dcterms:created>
  <dc:creator>Екатерина</dc:creator>
  <dc:description/>
  <cp:keywords/>
  <dc:language>en-US</dc:language>
  <cp:lastModifiedBy>User</cp:lastModifiedBy>
  <cp:lastPrinted>2024-01-10T11:13:00Z</cp:lastPrinted>
  <dcterms:modified xsi:type="dcterms:W3CDTF">2024-01-10T10:00:00Z</dcterms:modified>
  <cp:revision>18</cp:revision>
  <dc:subject/>
  <dc:title>ПРОЕКТ</dc:title>
</cp:coreProperties>
</file>